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м Думы Соликамского 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от избирательного округа № 23 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Дингесом Д.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подготовки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подготовки и повыш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квалификации депутатов Думы Соликам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ородского округа на 2021 год</w:t>
      </w:r>
    </w:p>
    <w:p>
      <w:pPr>
        <w:pStyle w:val="Normal"/>
        <w:tabs>
          <w:tab w:val="clear" w:pos="708"/>
          <w:tab w:val="left" w:pos="3479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На основании статьи 29.1 Устава Соликамского городского округа, </w:t>
      </w:r>
      <w:r>
        <w:rPr>
          <w:bCs/>
          <w:color w:val="000000"/>
          <w:spacing w:val="-1"/>
          <w:sz w:val="28"/>
          <w:szCs w:val="28"/>
        </w:rPr>
        <w:t>Положения о порядке подготовки, переподготовки и повышения квалификации депутатов Соликамской городской Думы, главы города Соликамска, утвержденного решением Соликамской городской Думы от 31 июля 2013 г. № 497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План подготовки, переподготовки и повышения квалификации депутатов Думы Соликамского городского округа на 2021 год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68" w:hanging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 xml:space="preserve">                Д.В.Динг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46:00Z</dcterms:created>
  <dc:creator>User</dc:creator>
  <dc:description/>
  <cp:keywords/>
  <dc:language>en-US</dc:language>
  <cp:lastModifiedBy>Чекан Нина Александровна</cp:lastModifiedBy>
  <dcterms:modified xsi:type="dcterms:W3CDTF">2020-07-21T05:15:00Z</dcterms:modified>
  <cp:revision>4</cp:revision>
  <dc:subject/>
  <dc:title/>
</cp:coreProperties>
</file>